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cs="Arial"/>
        </w:rPr>
      </w:pPr>
      <w:r>
        <w:rPr>
          <w:b/>
          <w:bCs/>
          <w:color w:val="000080"/>
          <w:sz w:val="40"/>
          <w:szCs w:val="32"/>
        </w:rPr>
        <w:t>PVR Utils</w:t>
      </w:r>
      <w:r>
        <w:rPr>
          <w:b/>
          <w:bCs/>
          <w:color w:val="000080"/>
          <w:sz w:val="40"/>
          <w:szCs w:val="32"/>
        </w:rPr>
        <w:t>框架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本实践课程的目的是学习如何使用某些</w:t>
      </w:r>
      <w:r>
        <w:rPr/>
        <w:t>PVR Utils</w:t>
      </w:r>
      <w:r>
        <w:rPr/>
        <w:t>框架。</w:t>
      </w:r>
      <w:r>
        <w:rPr/>
        <w:t>PVR Utils</w:t>
      </w:r>
      <w:r>
        <w:rPr/>
        <w:t>框架实现了广泛的实用程序类，包括用于加载着色器文件、加载纹理文件以及在窗口中显示文本的实用程序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主要目标如下：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cs="Arial"/>
        </w:rPr>
      </w:pPr>
      <w:r>
        <w:rPr/>
        <w:t>学习如何使用</w:t>
      </w:r>
      <w:r>
        <w:rPr/>
        <w:t>PVR Utils</w:t>
      </w:r>
      <w:r>
        <w:rPr/>
        <w:t>中的纹理加载实用程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cs="Arial"/>
        </w:rPr>
      </w:pPr>
      <w:r>
        <w:rPr/>
        <w:t>学习如何使用</w:t>
      </w:r>
      <w:r>
        <w:rPr/>
        <w:t>PVR Utils</w:t>
      </w:r>
      <w:r>
        <w:rPr/>
        <w:t>中的着色器加载实用程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cs="Arial"/>
        </w:rPr>
      </w:pPr>
      <w:r>
        <w:rPr/>
        <w:t>学习如何使用</w:t>
      </w:r>
      <w:r>
        <w:rPr/>
        <w:t>PVR Utils</w:t>
      </w:r>
      <w:r>
        <w:rPr/>
        <w:t>中的文本显示实用程序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color w:val="000080"/>
          <w:sz w:val="24"/>
          <w:szCs w:val="24"/>
        </w:rPr>
        <w:t>在</w:t>
      </w:r>
      <w:r>
        <w:rPr>
          <w:color w:val="000080"/>
          <w:sz w:val="24"/>
          <w:szCs w:val="24"/>
        </w:rPr>
        <w:t>PowerVR</w:t>
      </w:r>
      <w:r>
        <w:rPr>
          <w:color w:val="000080"/>
          <w:sz w:val="24"/>
          <w:szCs w:val="24"/>
        </w:rPr>
        <w:t>仿真器中运行提供的程序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bookmarkStart w:id="2" w:name="OLE_LINK2"/>
      <w:bookmarkStart w:id="3" w:name="OLE_LINK1"/>
      <w:bookmarkEnd w:id="2"/>
      <w:bookmarkEnd w:id="3"/>
      <w:r>
        <w:rPr>
          <w:spacing w:val="-2"/>
        </w:rPr>
        <w:t>访问实践课程位置（例如</w:t>
      </w:r>
      <w:r>
        <w:rPr>
          <w:rStyle w:val="HighlightTextChar"/>
          <w:spacing w:val="-2"/>
        </w:rPr>
        <w:t>\Intro_Mobile_Graphics\OpenGLES</w:t>
      </w:r>
      <w:r>
        <w:rPr>
          <w:spacing w:val="-2"/>
        </w:rPr>
        <w:t>），然后打开</w:t>
      </w:r>
      <w:r>
        <w:rPr>
          <w:rStyle w:val="HighlightTextChar"/>
          <w:spacing w:val="-2"/>
        </w:rPr>
        <w:t>02_IntroducingPVRUtils</w:t>
      </w:r>
      <w:r>
        <w:rPr>
          <w:spacing w:val="-2"/>
        </w:rPr>
        <w:t>文件夹</w:t>
      </w:r>
      <w:r>
        <w:rPr/>
        <w:t>。打开名为</w:t>
      </w:r>
      <w:r>
        <w:rPr>
          <w:rStyle w:val="HighlightTextChar"/>
        </w:rPr>
        <w:t>IntroducingPVRUtils</w:t>
      </w:r>
      <w:r>
        <w:rPr/>
        <w:t>的</w:t>
      </w:r>
      <w:r>
        <w:rPr/>
        <w:t>Visual Studio</w:t>
      </w:r>
      <w:r>
        <w:rPr/>
        <w:t>解决方案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编译并运行提供的程序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/>
      </w:pPr>
      <w:r>
        <w:rPr/>
        <w:t>您将看到蓝色背景上出现一个带纹理的三角形，同时窗口中会显示相应文本（图</w:t>
      </w:r>
      <w:r>
        <w:rPr/>
        <w:t>1</w:t>
      </w:r>
      <w:r>
        <w:rPr/>
        <w:t>）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drawing>
          <wp:inline distT="0" distB="0" distL="0" distR="0">
            <wp:extent cx="6215380" cy="40335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1. </w:t>
      </w:r>
      <w:r>
        <w:rPr/>
        <w:t>成功编译并运行提供的程序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Heading1"/>
        <w:numPr>
          <w:ilvl w:val="0"/>
          <w:numId w:val="5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提供的类简介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/>
        <w:t>提供的代码会在蓝色背景上绘制一个带纹理的三角形。现在，我们来浏览代码以了解其实现方式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jc w:val="both"/>
        <w:rPr>
          <w:rFonts w:cs="Arial"/>
        </w:rPr>
      </w:pPr>
      <w:r>
        <w:rPr/>
        <w:t>在</w:t>
      </w:r>
      <w:r>
        <w:rPr/>
        <w:t>Visual Studio</w:t>
      </w:r>
      <w:r>
        <w:rPr/>
        <w:t>的“</w:t>
      </w:r>
      <w:r>
        <w:rPr>
          <w:rStyle w:val="HighlightTextChar"/>
        </w:rPr>
        <w:t>Solution Explorer</w:t>
      </w:r>
      <w:r>
        <w:rPr>
          <w:rFonts w:cs="宋体;SimSun" w:ascii="宋体;SimSun" w:hAnsi="宋体;SimSun"/>
        </w:rPr>
        <w:t>”</w:t>
      </w:r>
      <w:r>
        <w:rPr/>
        <w:t>（解决方案资源管理器）中（图</w:t>
      </w:r>
      <w:r>
        <w:rPr/>
        <w:t>2</w:t>
      </w:r>
      <w:r>
        <w:rPr/>
        <w:t>），打开“</w:t>
      </w:r>
      <w:r>
        <w:rPr>
          <w:rStyle w:val="HighlightTextChar"/>
        </w:rPr>
        <w:t>Header Files</w:t>
      </w:r>
      <w:r>
        <w:rPr>
          <w:rFonts w:cs="宋体;SimSun" w:ascii="宋体;SimSun" w:hAnsi="宋体;SimSun"/>
        </w:rPr>
        <w:t>”</w:t>
      </w:r>
      <w:r>
        <w:rPr/>
        <w:t>（头文件）和“</w:t>
      </w:r>
      <w:r>
        <w:rPr>
          <w:rStyle w:val="HighlightTextChar"/>
        </w:rPr>
        <w:t>Source Files</w:t>
      </w:r>
      <w:r>
        <w:rPr>
          <w:rFonts w:cs="宋体;SimSun" w:ascii="宋体;SimSun" w:hAnsi="宋体;SimSun"/>
        </w:rPr>
        <w:t>”</w:t>
      </w:r>
      <w:r>
        <w:rPr/>
        <w:t>（源文件）文件夹。在这些文件夹中，还可以找到以下内容：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709" w:hanging="283"/>
        <w:rPr>
          <w:rFonts w:cs="Arial"/>
        </w:rPr>
      </w:pPr>
      <w:r>
        <w:rPr/>
        <w:t>上次使用过的同一个</w:t>
      </w:r>
      <w:r>
        <w:rPr>
          <w:b/>
        </w:rPr>
        <w:t>EglContext</w:t>
      </w:r>
      <w:r>
        <w:rPr/>
        <w:t>类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709" w:hanging="289"/>
        <w:jc w:val="both"/>
        <w:rPr>
          <w:rFonts w:cs="Arial"/>
        </w:rPr>
      </w:pPr>
      <w:r>
        <w:rPr/>
        <w:t>名为</w:t>
      </w:r>
      <w:r>
        <w:rPr>
          <w:b/>
        </w:rPr>
        <w:t>Triangle</w:t>
      </w:r>
      <w:r>
        <w:rPr/>
        <w:t>的类，该类是用户创建的代码。该类用于绘制带纹理的三角形，还可加载其自己的纹理和着色器文件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709" w:hanging="289"/>
        <w:jc w:val="both"/>
        <w:rPr>
          <w:rFonts w:cs="Arial"/>
        </w:rPr>
      </w:pPr>
      <w:r>
        <w:rPr/>
        <w:t>名为</w:t>
      </w:r>
      <w:r>
        <w:rPr>
          <w:b/>
        </w:rPr>
        <w:t>OpenGLESIntroducingPVRUtils</w:t>
      </w:r>
      <w:r>
        <w:rPr/>
        <w:t>的类，该类也是用户创建的代码。该类用于创建</w:t>
      </w:r>
      <w:r>
        <w:rPr/>
        <w:t>Triangle</w:t>
      </w:r>
      <w:r>
        <w:rPr/>
        <w:t>类的实例，并将文本渲染到窗口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420" w:hanging="0"/>
        <w:jc w:val="center"/>
        <w:rPr>
          <w:rFonts w:cs="Arial"/>
        </w:rPr>
      </w:pPr>
      <w:r>
        <w:rPr/>
        <w:drawing>
          <wp:inline distT="0" distB="0" distL="0" distR="0">
            <wp:extent cx="2306320" cy="339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595" t="9897" r="-1" b="31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420" w:hanging="0"/>
        <w:jc w:val="center"/>
        <w:rPr>
          <w:rFonts w:cs="Arial"/>
        </w:rPr>
      </w:pPr>
      <w:r>
        <w:rPr/>
        <w:t>图</w:t>
      </w: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Solution Explorer</w:t>
      </w:r>
      <w:r>
        <w:rPr>
          <w:rFonts w:cs="宋体;SimSun" w:ascii="宋体;SimSun" w:hAnsi="宋体;SimSun"/>
        </w:rPr>
        <w:t>”</w:t>
      </w:r>
      <w:r>
        <w:rPr/>
        <w:t>（解决方案资源管理器）</w:t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penGLESIntroducingPVRUtils</w:t>
      </w:r>
      <w:r>
        <w:rPr>
          <w:color w:val="000080"/>
          <w:sz w:val="24"/>
          <w:szCs w:val="24"/>
        </w:rPr>
        <w:t>类简介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提供的</w:t>
      </w:r>
      <w:r>
        <w:rPr/>
        <w:t>OpenGLESIntroducingPVRUtils</w:t>
      </w:r>
      <w:r>
        <w:rPr/>
        <w:t>类使用</w:t>
      </w:r>
      <w:r>
        <w:rPr/>
        <w:t>PowerVR</w:t>
      </w:r>
      <w:r>
        <w:rPr/>
        <w:t>框架来设置窗口和创建</w:t>
      </w:r>
      <w:r>
        <w:rPr/>
        <w:t>triangle</w:t>
      </w:r>
      <w:r>
        <w:rPr/>
        <w:t>的实例；调用</w:t>
      </w:r>
      <w:r>
        <w:rPr/>
        <w:t>Triangle</w:t>
      </w:r>
      <w:r>
        <w:rPr/>
        <w:t>类的适当方法来初始化和渲染三角形以及执行其他一些必要操作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  <w:i/>
          <w:i/>
        </w:rPr>
      </w:pPr>
      <w:r>
        <w:rPr>
          <w:i/>
        </w:rPr>
        <w:t>注：您现在可能发现对本实践课程中的一些术语不太熟悉。在模块的学习过程中，我们会向您阐明这些术语。因此，在模块学习期间，请参考这些实践资料。</w:t>
      </w:r>
    </w:p>
    <w:p>
      <w:pPr>
        <w:pStyle w:val="Normal"/>
        <w:overflowPunct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在</w:t>
      </w:r>
      <w:r>
        <w:rPr/>
        <w:t>Visual Studio</w:t>
      </w:r>
      <w:r>
        <w:rPr/>
        <w:t>中打开</w:t>
      </w:r>
      <w:r>
        <w:rPr/>
        <w:t>OpenGLESIntroducingPVRUtils.cpp</w:t>
      </w:r>
      <w:r>
        <w:rPr/>
        <w:t>文件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PVRShell</w:t>
      </w:r>
      <w:r>
        <w:rPr/>
        <w:t>和</w:t>
      </w:r>
      <w:r>
        <w:rPr/>
        <w:t>Triangle</w:t>
      </w:r>
      <w:r>
        <w:rPr/>
        <w:t>类有一个</w:t>
      </w:r>
      <w:r>
        <w:rPr/>
        <w:t>include</w:t>
      </w:r>
      <w:r>
        <w:rPr/>
        <w:t>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OpenGLESIntroducingPVRUtils</w:t>
      </w:r>
      <w:r>
        <w:rPr/>
        <w:t>类定义具有</w:t>
      </w:r>
      <w:r>
        <w:rPr/>
        <w:t>PVRShell</w:t>
      </w:r>
      <w:r>
        <w:rPr/>
        <w:t>所需的五个虚函数，并且还包含</w:t>
      </w:r>
      <w:r>
        <w:rPr/>
        <w:t>EglContext</w:t>
      </w:r>
      <w:r>
        <w:rPr/>
        <w:t>、</w:t>
      </w:r>
      <w:r>
        <w:rPr/>
        <w:t>UIRenderer</w:t>
      </w:r>
      <w:r>
        <w:rPr/>
        <w:t>和</w:t>
      </w:r>
      <w:r>
        <w:rPr/>
        <w:t>Triangle</w:t>
      </w:r>
      <w:r>
        <w:rPr/>
        <w:t>的实例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709" w:hanging="283"/>
        <w:jc w:val="both"/>
        <w:rPr>
          <w:rFonts w:cs="Arial"/>
        </w:rPr>
      </w:pPr>
      <w:r>
        <w:rPr>
          <w:b/>
        </w:rPr>
        <w:t>EglContext</w:t>
      </w:r>
      <w:r>
        <w:rPr/>
        <w:t>类用于创建</w:t>
      </w:r>
      <w:r>
        <w:rPr/>
        <w:t>OpenGL ES</w:t>
      </w:r>
      <w:r>
        <w:rPr/>
        <w:t>图形上下文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709" w:hanging="283"/>
        <w:jc w:val="both"/>
        <w:rPr>
          <w:rFonts w:cs="Arial"/>
        </w:rPr>
      </w:pPr>
      <w:r>
        <w:rPr>
          <w:b/>
          <w:bCs/>
        </w:rPr>
        <w:t>UIRenderer</w:t>
      </w:r>
      <w:r>
        <w:rPr/>
        <w:t>类用于在窗口中显示文本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709" w:hanging="289"/>
        <w:jc w:val="both"/>
        <w:rPr>
          <w:rFonts w:cs="Arial"/>
        </w:rPr>
      </w:pPr>
      <w:r>
        <w:rPr>
          <w:b/>
        </w:rPr>
        <w:t>Triangle</w:t>
      </w:r>
      <w:r>
        <w:rPr/>
        <w:t>类是用户创建的代码。该类用于绘制带纹理的三角形，还可加载其自己的纹理和着色器文件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/>
        <w:t>在</w:t>
      </w:r>
      <w:r>
        <w:rPr>
          <w:rStyle w:val="HighlightTextChar"/>
        </w:rPr>
        <w:t>initApplication()</w:t>
      </w:r>
      <w:r>
        <w:rPr/>
        <w:t>方法中找到以下初始化代码：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105092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105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Resul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OpenGLESIntroducingPVRUtil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::initApplication(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_triangle.SetPosition(0, 0, -1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return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Resul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::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Succes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8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Resul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OpenGLESIntroducingPVRUtil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::initApplication(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_triangle.SetPosition(0, 0, -1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FF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return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Resul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::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Succes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3. </w:t>
      </w:r>
      <w:r>
        <w:rPr/>
        <w:t>初始化代码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此代码（图</w:t>
      </w:r>
      <w:r>
        <w:rPr/>
        <w:t>3</w:t>
      </w:r>
      <w:r>
        <w:rPr/>
        <w:t>）仅设置三角形的位置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/>
        <w:t>在</w:t>
      </w:r>
      <w:r>
        <w:rPr>
          <w:rStyle w:val="HighlightTextChar"/>
        </w:rPr>
        <w:t>initView()</w:t>
      </w:r>
      <w:r>
        <w:rPr/>
        <w:t>方法中找到以下视图初始化代码：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385381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85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Resul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OpenGLESIntroducingPVRUtil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::initView(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Create a new OpenGL ES graphics contex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_context </w:t>
                            </w:r>
                            <w:r>
                              <w:rPr>
                                <w:rFonts w:cs="Consolas" w:ascii="Consolas" w:hAnsi="Consolas"/>
                                <w:color w:val="008080"/>
                                <w:sz w:val="19"/>
                                <w:szCs w:val="19"/>
                              </w:rPr>
                              <w:t>=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pvr::createEglContext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_context</w:t>
                            </w:r>
                            <w:r>
                              <w:rPr>
                                <w:rFonts w:cs="Consolas" w:ascii="Consolas" w:hAnsi="Consolas"/>
                                <w:color w:val="008080"/>
                                <w:sz w:val="19"/>
                                <w:szCs w:val="19"/>
                              </w:rPr>
                              <w:t>-&gt;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init(getWindow(), getDisplay(), getDisplayAttributes()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Setup the text to be render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_uiRenderer.init(getWidth(), getHeight(), isFullScreen(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etBackBufferColorspace() == 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ColorSpace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::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sRGB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_uiRenderer.getDefaultTitle()</w:t>
                            </w:r>
                            <w:r>
                              <w:rPr>
                                <w:rFonts w:cs="Consolas" w:ascii="Consolas" w:hAnsi="Consolas"/>
                                <w:color w:val="008080"/>
                                <w:sz w:val="19"/>
                                <w:szCs w:val="19"/>
                              </w:rPr>
                              <w:t>-&gt;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setText(</w:t>
                            </w:r>
                            <w:r>
                              <w:rPr>
                                <w:rFonts w:cs="Consolas" w:ascii="Consolas" w:hAnsi="Consolas"/>
                                <w:color w:val="A31515"/>
                                <w:sz w:val="19"/>
                                <w:szCs w:val="19"/>
                              </w:rPr>
                              <w:t>"IntroducingPVRUtils"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_uiRenderer.getDefaultTitle()</w:t>
                            </w:r>
                            <w:r>
                              <w:rPr>
                                <w:rFonts w:cs="Consolas" w:ascii="Consolas" w:hAnsi="Consolas"/>
                                <w:color w:val="008080"/>
                                <w:sz w:val="19"/>
                                <w:szCs w:val="19"/>
                              </w:rPr>
                              <w:t>-&gt;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commitUpdates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Sets the clear col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ClearColor(0.6f, 0.8f, 1.0f, 1.0f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( !_triangle.Init(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thi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throw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InvalidDataErro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cs="Consolas" w:ascii="Consolas" w:hAnsi="Consolas"/>
                                <w:color w:val="A31515"/>
                                <w:sz w:val="19"/>
                                <w:szCs w:val="19"/>
                              </w:rPr>
                              <w:t>" ERROR: Triangle failed in Init()"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return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Resul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::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UnknownErro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Enable cull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Enable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CULL_FACE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return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Resul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::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Succes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30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Resul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OpenGLESIntroducingPVRUtil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::initView(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Create a new OpenGL ES graphics contex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_context </w:t>
                      </w:r>
                      <w:r>
                        <w:rPr>
                          <w:rFonts w:cs="Consolas" w:ascii="Consolas" w:hAnsi="Consolas"/>
                          <w:color w:val="008080"/>
                          <w:sz w:val="19"/>
                          <w:szCs w:val="19"/>
                        </w:rPr>
                        <w:t>=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pvr::createEglContext(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_context</w:t>
                      </w:r>
                      <w:r>
                        <w:rPr>
                          <w:rFonts w:cs="Consolas" w:ascii="Consolas" w:hAnsi="Consolas"/>
                          <w:color w:val="008080"/>
                          <w:sz w:val="19"/>
                          <w:szCs w:val="19"/>
                        </w:rPr>
                        <w:t>-&gt;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init(getWindow(), getDisplay(), getDisplayAttributes()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8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Setup the text to be rendere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_uiRenderer.init(getWidth(), getHeight(), isFullScreen(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              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etBackBufferColorspace() == 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ColorSpace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::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sRGB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_uiRenderer.getDefaultTitle()</w:t>
                      </w:r>
                      <w:r>
                        <w:rPr>
                          <w:rFonts w:cs="Consolas" w:ascii="Consolas" w:hAnsi="Consolas"/>
                          <w:color w:val="008080"/>
                          <w:sz w:val="19"/>
                          <w:szCs w:val="19"/>
                        </w:rPr>
                        <w:t>-&gt;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setText(</w:t>
                      </w:r>
                      <w:r>
                        <w:rPr>
                          <w:rFonts w:cs="Consolas" w:ascii="Consolas" w:hAnsi="Consolas"/>
                          <w:color w:val="A31515"/>
                          <w:sz w:val="19"/>
                          <w:szCs w:val="19"/>
                        </w:rPr>
                        <w:t>"IntroducingPVRUtils"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_uiRenderer.getDefaultTitle()</w:t>
                      </w:r>
                      <w:r>
                        <w:rPr>
                          <w:rFonts w:cs="Consolas" w:ascii="Consolas" w:hAnsi="Consolas"/>
                          <w:color w:val="008080"/>
                          <w:sz w:val="19"/>
                          <w:szCs w:val="19"/>
                        </w:rPr>
                        <w:t>-&gt;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commitUpdates(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8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Sets the clear colo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ClearColor(0.6f, 0.8f, 1.0f, 1.0f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FF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( !_triangle.Init(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thi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 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throw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InvalidDataErro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cs="Consolas" w:ascii="Consolas" w:hAnsi="Consolas"/>
                          <w:color w:val="A31515"/>
                          <w:sz w:val="19"/>
                          <w:szCs w:val="19"/>
                        </w:rPr>
                        <w:t>" ERROR: Triangle failed in Init()"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return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Resul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::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UnknownErro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8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Enable cullin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Enable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CULL_FACE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FF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return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Resul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::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Succes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4. </w:t>
      </w:r>
      <w:r>
        <w:rPr/>
        <w:t>初始化代码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此代码（图</w:t>
      </w:r>
      <w:r>
        <w:rPr/>
        <w:t>4</w:t>
      </w:r>
      <w:r>
        <w:rPr/>
        <w:t>）先设置</w:t>
      </w:r>
      <w:r>
        <w:rPr/>
        <w:t>OpenGL ES</w:t>
      </w:r>
      <w:r>
        <w:rPr/>
        <w:t>图形上下文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此代码随后初始化</w:t>
      </w:r>
      <w:r>
        <w:rPr/>
        <w:t>PVR Util</w:t>
      </w:r>
      <w:r>
        <w:rPr/>
        <w:t>，以便将文本渲染到窗口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接着代码会将背景色设置为浅蓝色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接下来，代码调用</w:t>
      </w:r>
      <w:r>
        <w:rPr/>
        <w:t>Triangle</w:t>
      </w:r>
      <w:r>
        <w:rPr/>
        <w:t>实例的</w:t>
      </w:r>
      <w:r>
        <w:rPr/>
        <w:t>Init()</w:t>
      </w:r>
      <w:r>
        <w:rPr/>
        <w:t>方法，并为其提供</w:t>
      </w:r>
      <w:r>
        <w:rPr/>
        <w:t>Shell</w:t>
      </w:r>
      <w:r>
        <w:rPr/>
        <w:t>。</w:t>
      </w:r>
      <w:r>
        <w:rPr/>
        <w:t>Triangle</w:t>
      </w:r>
      <w:r>
        <w:rPr/>
        <w:t>需要使用</w:t>
      </w:r>
      <w:r>
        <w:rPr/>
        <w:t>Shell</w:t>
      </w:r>
      <w:r>
        <w:rPr/>
        <w:t>来加载纹理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最后，此代码将启用剔除。如果几何面背对摄像机，则剔除允许不绘制这些几何面，从而可提高性能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Style w:val="HighlightTextChar"/>
        </w:rPr>
        <w:t>releaseView()</w:t>
      </w:r>
      <w:r>
        <w:rPr/>
        <w:t>方法中的代码仅用于释放程序使用的资源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/>
        <w:t>在</w:t>
      </w:r>
      <w:r>
        <w:rPr>
          <w:rStyle w:val="HighlightTextChar"/>
        </w:rPr>
        <w:t>renderFrame()</w:t>
      </w:r>
      <w:r>
        <w:rPr/>
        <w:t>方法中找到以下渲染代码：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4124960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12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Resul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OpenGLESIntroducingPVRUtil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::renderFrame(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Clears the color and depth buff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Clear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COLOR_BUFFER_BI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|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DEPTH_BUFFER_BI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ab/>
                              <w:t>Creates the Projection matrix using the PVR math too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ab/>
                              <w:t>The tool returns the matrix using glm which is a cross-platform libra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ab/>
                              <w:t>used for handling Matrices and Vector mathematic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m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mat4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projection = pvr::math::perspective(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Api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::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OpenGLES31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45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    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static_cas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&lt;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floa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&gt;(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thi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-&gt;getWidth()) /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static_cas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&lt;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floa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&gt;(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thi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-&gt;getHeight()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  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0.1, 100, 0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ab/>
                              <w:t>Draw a triangle - we pass the Projection matrix to the triang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_triangle.Render(projection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Display some tex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_uiRenderer.beginRendering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_uiRenderer.getDefaultTitle()</w:t>
                            </w:r>
                            <w:r>
                              <w:rPr>
                                <w:rFonts w:cs="Consolas" w:ascii="Consolas" w:hAnsi="Consolas"/>
                                <w:color w:val="008080"/>
                                <w:sz w:val="19"/>
                                <w:szCs w:val="19"/>
                              </w:rPr>
                              <w:t>-&gt;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render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_uiRenderer.endRendering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_context</w:t>
                            </w:r>
                            <w:r>
                              <w:rPr>
                                <w:rFonts w:cs="Consolas" w:ascii="Consolas" w:hAnsi="Consolas"/>
                                <w:color w:val="008080"/>
                                <w:sz w:val="19"/>
                                <w:szCs w:val="19"/>
                              </w:rPr>
                              <w:t>-&gt;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swapBuffers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return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Resul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::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Succes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324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Resul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OpenGLESIntroducingPVRUtil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::renderFrame(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Clears the color and depth buff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Clear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COLOR_BUFFER_BI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|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DEPTH_BUFFER_BI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8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ab/>
                        <w:t>Creates the Projection matrix using the PVR math too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ab/>
                        <w:t>The tool returns the matrix using glm which is a cross-platform librar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ab/>
                        <w:t>used for handling Matrices and Vector mathematic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8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m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mat4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projection = pvr::math::perspective(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Api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::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OpenGLES31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45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     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static_cas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&lt;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floa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&gt;(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thi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-&gt;getWidth()) / 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static_cas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&lt;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floa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&gt;(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thi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-&gt;getHeight()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  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0.1, 100, 0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ab/>
                        <w:t>Draw a triangle - we pass the Projection matrix to the triangl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8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_triangle.Render(projection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8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Display some tex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_uiRenderer.beginRendering(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_uiRenderer.getDefaultTitle()</w:t>
                      </w:r>
                      <w:r>
                        <w:rPr>
                          <w:rFonts w:cs="Consolas" w:ascii="Consolas" w:hAnsi="Consolas"/>
                          <w:color w:val="008080"/>
                          <w:sz w:val="19"/>
                          <w:szCs w:val="19"/>
                        </w:rPr>
                        <w:t>-&gt;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render(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_uiRenderer.endRendering(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_context</w:t>
                      </w:r>
                      <w:r>
                        <w:rPr>
                          <w:rFonts w:cs="Consolas" w:ascii="Consolas" w:hAnsi="Consolas"/>
                          <w:color w:val="008080"/>
                          <w:sz w:val="19"/>
                          <w:szCs w:val="19"/>
                        </w:rPr>
                        <w:t>-&gt;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swapBuffers(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FF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return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Resul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::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Succes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5. </w:t>
      </w:r>
      <w:r>
        <w:rPr/>
        <w:t>渲染代码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此代码（图</w:t>
      </w:r>
      <w:r>
        <w:rPr/>
        <w:t>5</w:t>
      </w:r>
      <w:r>
        <w:rPr/>
        <w:t>）首先清除用于保存窗口中所有像素的颜色和深度值的缓冲区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此代码随后创建一个名为</w:t>
      </w:r>
      <w:r>
        <w:rPr/>
        <w:t>projection</w:t>
      </w:r>
      <w:r>
        <w:rPr/>
        <w:t>的</w:t>
      </w:r>
      <w:r>
        <w:rPr/>
        <w:t>4x4</w:t>
      </w:r>
      <w:r>
        <w:rPr/>
        <w:t>矩阵，它代表视图投射（</w:t>
      </w:r>
      <w:r>
        <w:rPr/>
        <w:t>View Projection</w:t>
      </w:r>
      <w:r>
        <w:rPr/>
        <w:t>，</w:t>
      </w:r>
      <w:r>
        <w:rPr/>
        <w:t>VP</w:t>
      </w:r>
      <w:r>
        <w:rPr/>
        <w:t>）矩阵。该矩阵用于计算场景中渲染的对象的位置和方向。后面的课程中将详细介绍该矩阵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此代码随后调用</w:t>
      </w:r>
      <w:r>
        <w:rPr/>
        <w:t>Triangle</w:t>
      </w:r>
      <w:r>
        <w:rPr/>
        <w:t>实例的</w:t>
      </w:r>
      <w:r>
        <w:rPr/>
        <w:t>Render()</w:t>
      </w:r>
      <w:r>
        <w:rPr/>
        <w:t>方法，并将</w:t>
      </w:r>
      <w:r>
        <w:rPr/>
        <w:t>VP</w:t>
      </w:r>
      <w:r>
        <w:rPr/>
        <w:t>矩阵传递给它，以便其能够自行完成相应的变换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接下来，代码将文本渲染到窗口中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overflowPunct w:val="false"/>
        <w:autoSpaceDE w:val="false"/>
        <w:rPr>
          <w:rFonts w:cs="Arial"/>
        </w:rPr>
      </w:pPr>
      <w:r>
        <w:rPr/>
        <w:t>最后，代码交换渲染缓冲区，以便我们能够查看刚刚渲染的内容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Triangle</w:t>
      </w:r>
      <w:r>
        <w:rPr>
          <w:color w:val="000080"/>
          <w:sz w:val="24"/>
          <w:szCs w:val="24"/>
        </w:rPr>
        <w:t>类简介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提供的</w:t>
      </w:r>
      <w:r>
        <w:rPr/>
        <w:t>Triangle</w:t>
      </w:r>
      <w:r>
        <w:rPr/>
        <w:t>类已经过改进，因此，除了自行渲染外，还可以加载自己的纹理和着色器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查看</w:t>
      </w:r>
      <w:r>
        <w:rPr>
          <w:b/>
        </w:rPr>
        <w:t>Triangle.h</w:t>
      </w:r>
      <w:r>
        <w:rPr/>
        <w:t>文件中的代码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spacing w:val="-2"/>
        </w:rPr>
        <w:t>请注意，我们包含了</w:t>
      </w:r>
      <w:r>
        <w:rPr>
          <w:spacing w:val="-2"/>
        </w:rPr>
        <w:t>PVR</w:t>
      </w:r>
      <w:r>
        <w:rPr>
          <w:spacing w:val="-2"/>
        </w:rPr>
        <w:t>库，因此不需要针对不同平台提供特定的</w:t>
      </w:r>
      <w:r>
        <w:rPr>
          <w:spacing w:val="-2"/>
        </w:rPr>
        <w:t>include</w:t>
      </w:r>
      <w:r>
        <w:rPr>
          <w:spacing w:val="-2"/>
        </w:rPr>
        <w:t>，因为</w:t>
      </w:r>
      <w:r>
        <w:rPr>
          <w:spacing w:val="-2"/>
        </w:rPr>
        <w:t>PVR</w:t>
      </w:r>
      <w:r>
        <w:rPr>
          <w:spacing w:val="-2"/>
        </w:rPr>
        <w:t>库将为我们检查当前平台</w:t>
      </w:r>
      <w:r>
        <w:rPr/>
        <w:t>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现在，我们有六个数据成员：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b/>
        </w:rPr>
        <w:t xml:space="preserve">_vbo </w:t>
      </w:r>
      <w:r>
        <w:rPr>
          <w:rFonts w:cs="Arial"/>
        </w:rPr>
        <w:t>–</w:t>
      </w:r>
      <w:r>
        <w:rPr/>
        <w:t xml:space="preserve"> </w:t>
      </w:r>
      <w:r>
        <w:rPr/>
        <w:t>将包含三角形几何形状的</w:t>
      </w:r>
      <w:r>
        <w:rPr/>
        <w:t>VBO</w:t>
      </w:r>
      <w:r>
        <w:rPr/>
        <w:t>的句柄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b/>
        </w:rPr>
        <w:t xml:space="preserve">_texture </w:t>
      </w:r>
      <w:r>
        <w:rPr>
          <w:rFonts w:cs="Arial"/>
        </w:rPr>
        <w:t>–</w:t>
      </w:r>
      <w:r>
        <w:rPr/>
        <w:t xml:space="preserve"> </w:t>
      </w:r>
      <w:r>
        <w:rPr/>
        <w:t>将用于为三角形上色的纹理的句柄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jc w:val="both"/>
        <w:rPr>
          <w:rFonts w:cs="Arial"/>
        </w:rPr>
      </w:pPr>
      <w:r>
        <w:rPr>
          <w:b/>
        </w:rPr>
        <w:t xml:space="preserve">_vertexStride </w:t>
      </w:r>
      <w:r>
        <w:rPr>
          <w:rFonts w:cs="Arial"/>
        </w:rPr>
        <w:t>–</w:t>
      </w:r>
      <w:r>
        <w:rPr/>
        <w:t xml:space="preserve"> </w:t>
      </w:r>
      <w:r>
        <w:rPr/>
        <w:t>三角形的一个顶点的数据大小（字节）。在此，我们将为每个顶点设置一个位置（</w:t>
      </w:r>
      <w:r>
        <w:rPr/>
        <w:t>3</w:t>
      </w:r>
      <w:r>
        <w:rPr/>
        <w:t>个浮点值），并为每个顶点设置一个纹理坐标（</w:t>
      </w:r>
      <w:r>
        <w:rPr/>
        <w:t>2</w:t>
      </w:r>
      <w:r>
        <w:rPr/>
        <w:t>个浮点值）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b/>
        </w:rPr>
        <w:t xml:space="preserve">_x, _y, _z </w:t>
      </w:r>
      <w:r>
        <w:rPr>
          <w:rFonts w:cs="Arial"/>
        </w:rPr>
        <w:t>–</w:t>
      </w:r>
      <w:r>
        <w:rPr/>
        <w:t xml:space="preserve"> </w:t>
      </w:r>
      <w:r>
        <w:rPr/>
        <w:t>三角形的坐标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查看</w:t>
      </w:r>
      <w:r>
        <w:rPr>
          <w:b/>
        </w:rPr>
        <w:t>Triangle.cpp</w:t>
      </w:r>
      <w:r>
        <w:rPr/>
        <w:t>文件中的代码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最初，我们需要定义将与所用着色器一起使用的属性和</w:t>
      </w:r>
      <w:r>
        <w:rPr/>
        <w:t>uniform</w:t>
      </w:r>
      <w:r>
        <w:rPr/>
        <w:t>。它们的用法将在后面的课程中说明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我们为片段着色器、顶点着色器和纹理文件定义文件名。这些文件均与</w:t>
      </w:r>
      <w:r>
        <w:rPr/>
        <w:t>OpenGLESIntroducingPVRUtils</w:t>
      </w:r>
      <w:r>
        <w:rPr/>
        <w:t>和</w:t>
      </w:r>
      <w:r>
        <w:rPr/>
        <w:t>Triangle</w:t>
      </w:r>
      <w:r>
        <w:rPr/>
        <w:t>类文件位于相同的文件夹中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查看</w:t>
      </w:r>
      <w:r>
        <w:rPr>
          <w:b/>
        </w:rPr>
        <w:t>Init()</w:t>
      </w:r>
      <w:r>
        <w:rPr/>
        <w:t>方法中的初始化代码。我们看一下自上一节实践课程以来添加的代码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168846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168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Interleaved vertex d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GLfloat</w:t>
                            </w: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</w:rPr>
                              <w:t xml:space="preserve"> afVertices[] = {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Vertex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</w:rPr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val="fr-FR"/>
                              </w:rPr>
                              <w:t xml:space="preserve">-0.4f+_x, -0.4f+_y, -2.0f+_z,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  <w:lang w:val="fr-FR"/>
                              </w:rPr>
                              <w:t>// Position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 xml:space="preserve">             0.0f, 0.0f,                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  <w:lang w:val="fr-FR"/>
                              </w:rPr>
                              <w:t>// Texture coordinate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  <w:lang w:val="fr-FR"/>
                              </w:rPr>
                              <w:t>// Vertex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 xml:space="preserve">             0.4f+_x, -0.4f+_y, -2.0f+_z,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  <w:lang w:val="fr-FR"/>
                              </w:rPr>
                              <w:t>// Position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 xml:space="preserve">             1.0f, 0.0f,                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  <w:lang w:val="fr-FR"/>
                              </w:rPr>
                              <w:t>// Texture coordinate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  <w:lang w:val="fr-FR"/>
                              </w:rPr>
                              <w:t>// Vertex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</w:rPr>
                              <w:t xml:space="preserve">0.0f+_x,  0.4f+_y, -2.0f+_z,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Position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</w:rPr>
                              <w:tab/>
                              <w:tab/>
                              <w:tab/>
                              <w:tab/>
                              <w:t xml:space="preserve">             0.5f, 1.0f,                  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Texture coordinate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</w:rPr>
                              <w:tab/>
                              <w:tab/>
                              <w:tab/>
                              <w:t xml:space="preserve">                }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32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Interleaved vertex dat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GLfloat</w:t>
                      </w:r>
                      <w:r>
                        <w:rPr>
                          <w:rFonts w:cs="Consolas" w:ascii="Consolas" w:hAnsi="Consolas"/>
                          <w:sz w:val="19"/>
                          <w:szCs w:val="19"/>
                        </w:rPr>
                        <w:t xml:space="preserve"> afVertices[] = {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Vertex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</w:rPr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val="fr-FR"/>
                        </w:rPr>
                        <w:t xml:space="preserve">-0.4f+_x, -0.4f+_y, -2.0f+_z,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  <w:lang w:val="fr-FR"/>
                        </w:rPr>
                        <w:t>// Position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val="fr-FR"/>
                        </w:rPr>
                        <w:tab/>
                        <w:tab/>
                        <w:tab/>
                        <w:tab/>
                        <w:t xml:space="preserve">             0.0f, 0.0f,                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  <w:lang w:val="fr-FR"/>
                        </w:rPr>
                        <w:t>// Texture coordinate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val="fr-FR"/>
                        </w:rPr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  <w:lang w:val="fr-FR"/>
                        </w:rPr>
                        <w:t>// Vertex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val="fr-FR"/>
                        </w:rPr>
                        <w:tab/>
                        <w:tab/>
                        <w:tab/>
                        <w:tab/>
                        <w:t xml:space="preserve">             0.4f+_x, -0.4f+_y, -2.0f+_z,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  <w:lang w:val="fr-FR"/>
                        </w:rPr>
                        <w:t>// Position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val="fr-FR"/>
                        </w:rPr>
                        <w:tab/>
                        <w:tab/>
                        <w:tab/>
                        <w:tab/>
                        <w:t xml:space="preserve">             1.0f, 0.0f,                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  <w:lang w:val="fr-FR"/>
                        </w:rPr>
                        <w:t>// Texture coordinate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val="fr-FR"/>
                        </w:rPr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  <w:lang w:val="fr-FR"/>
                        </w:rPr>
                        <w:t>// Vertex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val="fr-FR"/>
                        </w:rPr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Consolas" w:ascii="Consolas" w:hAnsi="Consolas"/>
                          <w:sz w:val="19"/>
                          <w:szCs w:val="19"/>
                        </w:rPr>
                        <w:t xml:space="preserve">0.0f+_x,  0.4f+_y, -2.0f+_z,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Position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</w:rPr>
                        <w:tab/>
                        <w:tab/>
                        <w:tab/>
                        <w:tab/>
                        <w:t xml:space="preserve">             0.5f, 1.0f,                  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Texture coordinate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</w:rPr>
                        <w:tab/>
                        <w:tab/>
                        <w:tab/>
                        <w:t xml:space="preserve">                }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6. </w:t>
      </w:r>
      <w:r>
        <w:rPr/>
        <w:t>顶点定义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此代码（图</w:t>
      </w:r>
      <w:r>
        <w:rPr/>
        <w:t>6</w:t>
      </w:r>
      <w:r>
        <w:rPr/>
        <w:t>）中三个顶点的坐标数据与上一节实践课程相同，但现在它还包含每个顶点的纹理坐标。纹理将在后面的课程中介绍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8559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Calculate size of stride (position + texture coordinate = 3 + 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</w:rPr>
                              <w:t xml:space="preserve">_vertexStride = 5 *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sizeof</w:t>
                            </w: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GLfloat</w:t>
                            </w: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</w:rPr>
                              <w:t xml:space="preserve">);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3 floats for the pos, 2 for the UV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Set the buffer's d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BufferData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ARRAY_BUFF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3 * _vertexStride, afVertices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STATIC_DRAW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67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Calculate size of stride (position + texture coordinate = 3 + 2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</w:rPr>
                        <w:t xml:space="preserve">_vertexStride = 5 * 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sizeof</w:t>
                      </w:r>
                      <w:r>
                        <w:rPr>
                          <w:rFonts w:cs="Consolas" w:ascii="Consolas" w:hAnsi="Consolas"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GLfloat</w:t>
                      </w:r>
                      <w:r>
                        <w:rPr>
                          <w:rFonts w:cs="Consolas" w:ascii="Consolas" w:hAnsi="Consolas"/>
                          <w:sz w:val="19"/>
                          <w:szCs w:val="19"/>
                        </w:rPr>
                        <w:t xml:space="preserve">);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3 floats for the pos, 2 for the UV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Set the buffer's dat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BufferData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ARRAY_BUFF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3 * _vertexStride, afVertices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STATIC_DRAW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7. </w:t>
      </w:r>
      <w:r>
        <w:rPr/>
        <w:t>步长定义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此代码（图</w:t>
      </w:r>
      <w:r>
        <w:rPr/>
        <w:t>7</w:t>
      </w:r>
      <w:r>
        <w:rPr/>
        <w:t>）首先定义顶点的步长大小。查看</w:t>
      </w:r>
      <w:r>
        <w:rPr/>
        <w:t>afVertices</w:t>
      </w:r>
      <w:r>
        <w:rPr/>
        <w:t>数组中几何形状的定义（图</w:t>
      </w:r>
      <w:r>
        <w:rPr/>
        <w:t>6</w:t>
      </w:r>
      <w:r>
        <w:rPr/>
        <w:t>）可知，每个顶点都有一个</w:t>
      </w:r>
      <w:r>
        <w:rPr/>
        <w:t>3D</w:t>
      </w:r>
      <w:r>
        <w:rPr/>
        <w:t>坐标（</w:t>
      </w:r>
      <w:r>
        <w:rPr/>
        <w:t>3</w:t>
      </w:r>
      <w:r>
        <w:rPr/>
        <w:t>个浮点值）和一个纹理坐标（</w:t>
      </w:r>
      <w:r>
        <w:rPr/>
        <w:t>2</w:t>
      </w:r>
      <w:r>
        <w:rPr/>
        <w:t>个浮点值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因此，每个顶点都有</w:t>
      </w:r>
      <w:r>
        <w:rPr/>
        <w:t>5</w:t>
      </w:r>
      <w:r>
        <w:rPr/>
        <w:t>个浮点值，这也称为步长。步长是将各个顶点分开所使用的存储器大小，我们需要让</w:t>
      </w:r>
      <w:r>
        <w:rPr/>
        <w:t>GPU</w:t>
      </w:r>
      <w:r>
        <w:rPr/>
        <w:t>了解该大小，以便它可以访问相应的顶点。步长的实际值必须以字节为单位。因此，本示例中的步长为</w:t>
      </w:r>
      <w:r>
        <w:rPr/>
        <w:t>5 * sizeof(float) = 5 * 4 = 20</w:t>
      </w:r>
      <w:r>
        <w:rPr/>
        <w:t>字节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随后，我们将在</w:t>
      </w:r>
      <w:r>
        <w:rPr/>
        <w:t>BufferData()</w:t>
      </w:r>
      <w:r>
        <w:rPr/>
        <w:t>调用中使用该步长值来指定</w:t>
      </w:r>
      <w:r>
        <w:rPr/>
        <w:t>afVertices</w:t>
      </w:r>
      <w:r>
        <w:rPr/>
        <w:t>数组中数据的大小，即</w:t>
      </w:r>
      <w:r>
        <w:rPr/>
        <w:t>3</w:t>
      </w:r>
      <w:r>
        <w:rPr/>
        <w:t>个顶点</w:t>
      </w:r>
      <w:r>
        <w:rPr>
          <w:rFonts w:eastAsia="Arial"/>
        </w:rPr>
        <w:t xml:space="preserve"> </w:t>
      </w:r>
      <w:r>
        <w:rPr/>
        <w:t xml:space="preserve">* </w:t>
      </w:r>
      <w:r>
        <w:rPr/>
        <w:t>步长</w:t>
      </w:r>
      <w:r>
        <w:rPr>
          <w:rFonts w:eastAsia="Arial"/>
        </w:rPr>
        <w:t xml:space="preserve"> </w:t>
      </w:r>
      <w:r>
        <w:rPr/>
        <w:t>= 3 * 20 = 60</w:t>
      </w:r>
      <w:r>
        <w:rPr/>
        <w:t>字节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86423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Load the diffuse texture map using PVR Uti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_texture = pvr::utils::textureUpload(*</w:t>
                            </w:r>
                            <w:r>
                              <w:rPr>
                                <w:rFonts w:cs="Consolas" w:ascii="Consolas" w:hAnsi="Consolas"/>
                                <w:color w:val="808080"/>
                                <w:sz w:val="19"/>
                                <w:szCs w:val="19"/>
                              </w:rPr>
                              <w:t>shell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TextureFile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false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BindTexture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2D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_texture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TexParameteri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2D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MIN_FILT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LINEAR_MIPMAP_LINEA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val="it-CH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val="it-CH"/>
                              </w:rPr>
                              <w:t>gl::TexParameteri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  <w:lang w:val="it-CH"/>
                              </w:rPr>
                              <w:t>GL_TXTURE_2D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val="it-CH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  <w:lang w:val="it-CH"/>
                              </w:rPr>
                              <w:t>GL_TEXTURE_MAG_FILT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val="it-CH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  <w:lang w:val="it-CH"/>
                              </w:rPr>
                              <w:t>GL_LINEA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val="it-CH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val="it-CH"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val="it-CH"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6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Load the diffuse texture map using PVR Util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_texture = pvr::utils::textureUpload(*</w:t>
                      </w:r>
                      <w:r>
                        <w:rPr>
                          <w:rFonts w:cs="Consolas" w:ascii="Consolas" w:hAnsi="Consolas"/>
                          <w:color w:val="808080"/>
                          <w:sz w:val="19"/>
                          <w:szCs w:val="19"/>
                        </w:rPr>
                        <w:t>shell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TextureFile, 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false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BindTexture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2D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_texture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TexParameteri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2D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MIN_FILT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LINEAR_MIPMAP_LINEA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val="it-CH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val="it-CH"/>
                        </w:rPr>
                        <w:t>gl::TexParameteri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  <w:lang w:val="it-CH"/>
                        </w:rPr>
                        <w:t>GL_TXTURE_2D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val="it-CH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  <w:lang w:val="it-CH"/>
                        </w:rPr>
                        <w:t>GL_TEXTURE_MAG_FILT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val="it-CH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  <w:lang w:val="it-CH"/>
                        </w:rPr>
                        <w:t>GL_LINEA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val="it-CH"/>
                        </w:rPr>
                        <w:t>)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val="it-CH"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val="it-CH"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8. </w:t>
      </w:r>
      <w:r>
        <w:rPr/>
        <w:t>从文件加载纹理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此代码（图</w:t>
      </w:r>
      <w:r>
        <w:rPr/>
        <w:t>8</w:t>
      </w:r>
      <w:r>
        <w:rPr/>
        <w:t>）用于从文件加载纹理并将其句柄存储在</w:t>
      </w:r>
      <w:r>
        <w:rPr/>
        <w:t>_texture</w:t>
      </w:r>
      <w:r>
        <w:rPr/>
        <w:t>数据成员中。随后，代码将定义用于该纹理的纹理参数。纹理将在后面的课程中介绍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865505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We use PVR Utils to create the shader program for 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static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cons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cha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* attribs[] = { </w:t>
                            </w:r>
                            <w:r>
                              <w:rPr>
                                <w:rFonts w:cs="Consolas" w:ascii="Consolas" w:hAnsi="Consolas"/>
                                <w:color w:val="A31515"/>
                                <w:sz w:val="19"/>
                                <w:szCs w:val="19"/>
                              </w:rPr>
                              <w:t>"inVertex"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A31515"/>
                                <w:sz w:val="19"/>
                                <w:szCs w:val="19"/>
                              </w:rPr>
                              <w:t>"inTexCoord"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}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static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cons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uint16_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attribIndices[] = { 0, 1 }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_triangleShaderProgram.uiId = pvr::utils::createShaderProgram(*</w:t>
                            </w:r>
                            <w:r>
                              <w:rPr>
                                <w:rFonts w:cs="Consolas" w:ascii="Consolas" w:hAnsi="Consolas"/>
                                <w:color w:val="808080"/>
                                <w:sz w:val="19"/>
                                <w:szCs w:val="19"/>
                              </w:rPr>
                              <w:t>shell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        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VertexShaderFile, FragmentShaderFile, attribs, attribIndices, 2, 0, 0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68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We use PVR Utils to create the shader program for u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static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cons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cha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* attribs[] = { </w:t>
                      </w:r>
                      <w:r>
                        <w:rPr>
                          <w:rFonts w:cs="Consolas" w:ascii="Consolas" w:hAnsi="Consolas"/>
                          <w:color w:val="A31515"/>
                          <w:sz w:val="19"/>
                          <w:szCs w:val="19"/>
                        </w:rPr>
                        <w:t>"inVertex"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A31515"/>
                          <w:sz w:val="19"/>
                          <w:szCs w:val="19"/>
                        </w:rPr>
                        <w:t>"inTexCoord"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}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static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cons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uint16_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attribIndices[] = { 0, 1 }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_triangleShaderProgram.uiId = pvr::utils::createShaderProgram(*</w:t>
                      </w:r>
                      <w:r>
                        <w:rPr>
                          <w:rFonts w:cs="Consolas" w:ascii="Consolas" w:hAnsi="Consolas"/>
                          <w:color w:val="808080"/>
                          <w:sz w:val="19"/>
                          <w:szCs w:val="19"/>
                        </w:rPr>
                        <w:t>shell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        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VertexShaderFile, FragmentShaderFile, attribs, attribIndices, 2, 0, 0)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9. </w:t>
      </w:r>
      <w:r>
        <w:rPr/>
        <w:t>加载着色器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此代码（图</w:t>
      </w:r>
      <w:r>
        <w:rPr/>
        <w:t>9</w:t>
      </w:r>
      <w:r>
        <w:rPr/>
        <w:t>）首先声明在着色器文件中调用的属性。我们将在后面的课程中讨论着色器代码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此代码随后使用名为</w:t>
      </w:r>
      <w:r>
        <w:rPr>
          <w:rFonts w:cs="Consolas" w:ascii="Consolas" w:hAnsi="Consolas"/>
          <w:color w:val="000000"/>
          <w:sz w:val="19"/>
          <w:szCs w:val="19"/>
        </w:rPr>
        <w:t>pvr::utils::createShaderProgram()</w:t>
      </w:r>
      <w:r>
        <w:rPr/>
        <w:t>的</w:t>
      </w:r>
      <w:r>
        <w:rPr/>
        <w:t>PVR</w:t>
      </w:r>
      <w:r>
        <w:rPr/>
        <w:t>函数加载和编译顶点和片段着色器文件，并创建一个包含二者的着色器程序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100838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Store the location of uniforms for later u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(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i = 0; i &lt; 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eNumUniform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; ++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_triangleShaderProgram.auiLoc[i] =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  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GetUniformLocation(_triangleShaderProgram.uiId, TriangleUniformNames[i]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79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Store the location of uniforms for later u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fo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(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i = 0; i &lt; 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eNumUniform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; ++i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_triangleShaderProgram.auiLoc[i] =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  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GetUniformLocation(_triangleShaderProgram.uiId, TriangleUniformNames[i]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10. </w:t>
      </w:r>
      <w:r>
        <w:rPr/>
        <w:t>存储着色器中使用的</w:t>
      </w:r>
      <w:r>
        <w:rPr/>
        <w:t>uniform</w:t>
      </w:r>
      <w:r>
        <w:rPr/>
        <w:t>的位置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最后，此代码（图</w:t>
      </w:r>
      <w:r>
        <w:rPr/>
        <w:t>10</w:t>
      </w:r>
      <w:r>
        <w:rPr/>
        <w:t>）将存储着色器中使用的</w:t>
      </w:r>
      <w:r>
        <w:rPr/>
        <w:t>uniform</w:t>
      </w:r>
      <w:r>
        <w:rPr/>
        <w:t>的位置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查看</w:t>
      </w:r>
      <w:r>
        <w:rPr>
          <w:b/>
        </w:rPr>
        <w:t>Render()</w:t>
      </w:r>
      <w:r>
        <w:rPr/>
        <w:t>方法中的渲染代码。我们看一下自上一节实践课程以来添加的代码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4267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Use the loaded shader progra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UseProgram(_triangleShaderProgram.uiId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33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Use the loaded shader progra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UseProgram(_triangleShaderProgram.uiId)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11. </w:t>
      </w:r>
      <w:r>
        <w:rPr/>
        <w:t>绑定着色器程序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此代码（图</w:t>
      </w:r>
      <w:r>
        <w:rPr/>
        <w:t>11</w:t>
      </w:r>
      <w:r>
        <w:rPr/>
        <w:t>）绑定了着色器程序，因此可使用此着色器程序完成所有渲染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2743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UniformMatrix4fv(_triangleShaderProgram.auiLoc[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eMVPMatrix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], 1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FALSE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glm::value_ptr(</w:t>
                            </w:r>
                            <w:r>
                              <w:rPr>
                                <w:rFonts w:cs="Consolas" w:ascii="Consolas" w:hAnsi="Consolas"/>
                                <w:color w:val="808080"/>
                                <w:sz w:val="19"/>
                                <w:szCs w:val="19"/>
                              </w:rPr>
                              <w:t>mVP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1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UniformMatrix4fv(_triangleShaderProgram.auiLoc[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eMVPMatrix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], 1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FALSE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glm::value_ptr(</w:t>
                      </w:r>
                      <w:r>
                        <w:rPr>
                          <w:rFonts w:cs="Consolas" w:ascii="Consolas" w:hAnsi="Consolas"/>
                          <w:color w:val="808080"/>
                          <w:sz w:val="19"/>
                          <w:szCs w:val="19"/>
                        </w:rPr>
                        <w:t>mVP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)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12. </w:t>
      </w:r>
      <w:r>
        <w:rPr/>
        <w:t>着色器</w:t>
      </w:r>
      <w:r>
        <w:rPr/>
        <w:t>uniform</w:t>
      </w:r>
      <w:r>
        <w:rPr/>
        <w:t>定义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此代码（图</w:t>
      </w:r>
      <w:r>
        <w:rPr/>
        <w:t>12</w:t>
      </w:r>
      <w:r>
        <w:rPr/>
        <w:t>）将模型视图投射矩阵的着色器</w:t>
      </w:r>
      <w:r>
        <w:rPr/>
        <w:t>uniform</w:t>
      </w:r>
      <w:r>
        <w:rPr/>
        <w:t>设置为矩阵</w:t>
      </w:r>
      <w:r>
        <w:rPr/>
        <w:t>eMVPMatrix</w:t>
      </w:r>
      <w:r>
        <w:rPr/>
        <w:t>的值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405130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Binds the loaded tex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BindTexture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2D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_texture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31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Binds the loaded tex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BindTexture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2D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_texture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13. </w:t>
      </w:r>
      <w:r>
        <w:rPr/>
        <w:t>绑定纹理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此代码（图</w:t>
      </w:r>
      <w:r>
        <w:rPr/>
        <w:t>13</w:t>
      </w:r>
      <w:r>
        <w:rPr/>
        <w:t>）绑定了纹理，因此可将其用于为三角形着色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36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59830" cy="370459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370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Bind the VB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BindBuffer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ARRAY_BUFF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_vbo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ab/>
                              <w:t>Enable the custom vertex attribute at index VERTEX_ARRA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ab/>
                              <w:t>We previously binded that index to the variable in our shader "vec4 myVertex;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EnableVertexAttribArray(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VERTEX_ARRAY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Points to the position d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VertexAttribPointer(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VERTEX_ARRAY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3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FLOA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FALSE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_vertexStride, 0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Enable the custom vertex attribute at index TEXCOORD_ARR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EnableVertexAttribArray(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TEXCOORD_ARRAY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Points to the texture coordinate d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VertexAttribPointer(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TEXCOORD_ARRAY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2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FLOA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FALSE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_vertexStride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*)(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sizeof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GLfloa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 * 3)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ab/>
                              <w:t xml:space="preserve"> Draws a non-indexed triangle array from the pointers previously giv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ab/>
                              <w:t xml:space="preserve"> This function allows the use of other primitive types : triangle strips, lines, 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ab/>
                              <w:t xml:space="preserve"> For indexed geometry, use the function glDrawElements() with an index lis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DrawArrays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RIANGLE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0, 3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Unbind the VB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BindBuffer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ARRAY_BUFF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0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2.9pt;height:291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Bind the VB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BindBuffer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ARRAY_BUFF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_vbo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ab/>
                        <w:t>Enable the custom vertex attribute at index VERTEX_ARRAY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ab/>
                        <w:t>We previously binded that index to the variable in our shader "vec4 myVertex;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EnableVertexAttribArray(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VERTEX_ARRAY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Points to the position dat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VertexAttribPointer(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VERTEX_ARRAY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3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FLOA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FALSE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_vertexStride, 0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Enable the custom vertex attribute at index TEXCOORD_ARRA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EnableVertexAttribArray(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TEXCOORD_ARRAY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Points to the texture coordinate dat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VertexAttribPointer(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TEXCOORD_ARRAY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2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FLOA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FALSE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_vertexStride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                    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*)(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sizeof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GLfloa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 * 3)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ab/>
                        <w:t xml:space="preserve"> Draws a non-indexed triangle array from the pointers previously give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ab/>
                        <w:t xml:space="preserve"> This function allows the use of other primitive types : triangle strips, lines, 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ab/>
                        <w:t xml:space="preserve"> For indexed geometry, use the function glDrawElements() with an index list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DrawArrays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RIANGLE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0, 3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Unbind the VB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BindBuffer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ARRAY_BUFF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0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14. </w:t>
      </w:r>
      <w:r>
        <w:rPr/>
        <w:t>着色器属性的设置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此代码（图</w:t>
      </w:r>
      <w:r>
        <w:rPr/>
        <w:t>14</w:t>
      </w:r>
      <w:r>
        <w:rPr/>
        <w:t>）首先绑定</w:t>
      </w:r>
      <w:r>
        <w:rPr/>
        <w:t>VBO</w:t>
      </w:r>
      <w:r>
        <w:rPr/>
        <w:t>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随后，代码启用并设置要在着色器中使用的顶点数组信息（顶点坐标），以及要在着色器中使用的纹理数组信息（纹理坐标）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您将发现，两者中的最终参数不同。顶点坐标的最终参数设置为</w:t>
      </w:r>
      <w:r>
        <w:rPr/>
        <w:t>0</w:t>
      </w:r>
      <w:r>
        <w:rPr/>
        <w:t>，而纹理坐标的最终参数设置为</w:t>
      </w:r>
      <w:r>
        <w:rPr/>
        <w:t>sizeof(float) * 3</w:t>
      </w:r>
      <w:r>
        <w:rPr/>
        <w:t>。最终参数用于定位存储属性的存储器的偏移量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因此，由于顶点坐标是第一个属性，我们在</w:t>
      </w:r>
      <w:r>
        <w:rPr/>
        <w:t>afVertices</w:t>
      </w:r>
      <w:r>
        <w:rPr/>
        <w:t>数组数据成员中定义偏移量为</w:t>
      </w:r>
      <w:r>
        <w:rPr/>
        <w:t>0</w:t>
      </w:r>
      <w:r>
        <w:rPr/>
        <w:t>。但是，由于纹理坐标是在</w:t>
      </w:r>
      <w:r>
        <w:rPr/>
        <w:t>afVertices</w:t>
      </w:r>
      <w:r>
        <w:rPr/>
        <w:t>数组数据成员中的顶点坐标之后定义的，因此偏移量为</w:t>
      </w:r>
      <w:r>
        <w:rPr/>
        <w:t>3</w:t>
      </w:r>
      <w:r>
        <w:rPr/>
        <w:t>个浮点值（即，在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值之后）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最后，我们绘制三角形，然后将</w:t>
      </w:r>
      <w:r>
        <w:rPr/>
        <w:t>0</w:t>
      </w:r>
      <w:r>
        <w:rPr/>
        <w:t>绑定到</w:t>
      </w:r>
      <w:r>
        <w:rPr/>
        <w:t>VBO</w:t>
      </w:r>
      <w:r>
        <w:rPr/>
        <w:t>，这实际上会禁用</w:t>
      </w:r>
      <w:r>
        <w:rPr/>
        <w:t>VBO</w:t>
      </w:r>
      <w:r>
        <w:rPr/>
        <w:t>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练习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360"/>
        <w:rPr>
          <w:rFonts w:cs="Arial"/>
        </w:rPr>
      </w:pPr>
      <w:r>
        <w:rPr/>
        <w:t>在</w:t>
      </w:r>
      <w:r>
        <w:rPr/>
        <w:t>OpenGLESIntroducingPVRUtils</w:t>
      </w:r>
      <w:r>
        <w:rPr/>
        <w:t>类中再创建</w:t>
      </w:r>
      <w:r>
        <w:rPr/>
        <w:t>Triangle</w:t>
      </w:r>
      <w:r>
        <w:rPr/>
        <w:t>的两个实例，并将它们置于窗口中的不同位置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  <w:t>请记得调用</w:t>
      </w:r>
      <w:r>
        <w:rPr/>
        <w:t>OpenGLESIntroducingPVRUtils</w:t>
      </w:r>
      <w:r>
        <w:rPr/>
        <w:t>类中相应方法中的</w:t>
      </w:r>
      <w:r>
        <w:rPr/>
        <w:t>Init()</w:t>
      </w:r>
      <w:r>
        <w:rPr/>
        <w:t>、</w:t>
      </w:r>
      <w:r>
        <w:rPr/>
        <w:t>SetPosition()</w:t>
      </w:r>
      <w:r>
        <w:rPr/>
        <w:t>和</w:t>
      </w:r>
      <w:r>
        <w:rPr/>
        <w:t>Render()</w:t>
      </w:r>
      <w:r>
        <w:rPr/>
        <w:t>方法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  <w:t>您应看到类似于图</w:t>
      </w:r>
      <w:r>
        <w:rPr/>
        <w:t>15</w:t>
      </w:r>
      <w:r>
        <w:rPr/>
        <w:t>的画面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drawing>
          <wp:inline distT="0" distB="0" distL="0" distR="0">
            <wp:extent cx="6215380" cy="40335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15. </w:t>
      </w:r>
      <w:r>
        <w:rPr/>
        <w:t>三个</w:t>
      </w:r>
      <w:r>
        <w:rPr/>
        <w:t>Triangle</w:t>
      </w:r>
      <w:r>
        <w:rPr/>
        <w:t>实例的示例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360"/>
        <w:rPr>
          <w:rFonts w:cs="Arial"/>
        </w:rPr>
      </w:pPr>
      <w:r>
        <w:rPr/>
        <w:t>您会发现，全部三个三角形都具有相同的纹理。更改</w:t>
      </w:r>
      <w:r>
        <w:rPr/>
        <w:t>Triangle</w:t>
      </w:r>
      <w:r>
        <w:rPr/>
        <w:t>类的</w:t>
      </w:r>
      <w:r>
        <w:rPr>
          <w:b/>
        </w:rPr>
        <w:t>Init()</w:t>
      </w:r>
      <w:r>
        <w:rPr/>
        <w:t>方法，以便其采用纹理的文件名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随后使用该文件名加载要与</w:t>
      </w:r>
      <w:r>
        <w:rPr/>
        <w:t>Triangle</w:t>
      </w:r>
      <w:r>
        <w:rPr/>
        <w:t>的实例一起使用的纹理。第一个纹理所在的文件夹中还包含另外两个纹理文件，它们可用于其他两个三角形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  <w:t>您应看到类似于图</w:t>
      </w:r>
      <w:r>
        <w:rPr/>
        <w:t>16</w:t>
      </w:r>
      <w:r>
        <w:rPr/>
        <w:t>的画面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drawing>
          <wp:inline distT="0" distB="0" distL="0" distR="0">
            <wp:extent cx="6215380" cy="40335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16. </w:t>
      </w:r>
      <w:r>
        <w:rPr/>
        <w:t>三个不同带纹理的三角形的示例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212840" cy="24320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7"/>
      <w:type w:val="nextPage"/>
      <w:pgSz w:w="12240" w:h="15840"/>
      <w:pgMar w:left="1418" w:right="1041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center" w:pos="4820" w:leader="none"/>
        <w:tab w:val="right" w:pos="9781" w:leader="none"/>
      </w:tabs>
      <w:overflowPunct w:val="false"/>
      <w:autoSpaceDE w:val="false"/>
      <w:rPr>
        <w:sz w:val="18"/>
        <w:szCs w:val="18"/>
      </w:rPr>
    </w:pPr>
    <w:r>
      <w:rPr>
        <w:sz w:val="18"/>
        <w:szCs w:val="18"/>
      </w:rPr>
      <w:t xml:space="preserve">V2.0 PVR Utils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  <w:p>
    <w:pPr>
      <w:pStyle w:val="Normal"/>
      <w:tabs>
        <w:tab w:val="clear" w:pos="720"/>
        <w:tab w:val="right" w:pos="9781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  <w:b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character" w:styleId="Style7">
    <w:name w:val="书籍标题"/>
    <w:qFormat/>
    <w:rPr>
      <w:b/>
      <w:bCs/>
      <w:i/>
      <w:iCs/>
      <w:spacing w:val="5"/>
    </w:rPr>
  </w:style>
  <w:style w:type="character" w:styleId="Char">
    <w:name w:val="页眉 Char"/>
    <w:qFormat/>
    <w:rPr>
      <w:rFonts w:ascii="Arial" w:hAnsi="Arial" w:cs="Arial"/>
      <w:lang w:eastAsia="zh-CN"/>
    </w:rPr>
  </w:style>
  <w:style w:type="character" w:styleId="HeadingChar">
    <w:name w:val="Heading Char"/>
    <w:qFormat/>
    <w:rPr>
      <w:rFonts w:ascii="Calibri Light" w:hAnsi="Calibri Light" w:eastAsia="Times New Roman" w:cs="Times New Roman"/>
      <w:i/>
      <w:iCs/>
      <w:color w:val="365F91"/>
      <w:spacing w:val="15"/>
      <w:sz w:val="36"/>
      <w:szCs w:val="24"/>
      <w:lang w:eastAsia="zh-CN"/>
    </w:rPr>
  </w:style>
  <w:style w:type="character" w:styleId="Char1">
    <w:name w:val="副标题 Ch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6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GB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WWHeading">
    <w:name w:val="WW-Heading"/>
    <w:basedOn w:val="Subtitle"/>
    <w:qFormat/>
    <w:pPr>
      <w:numPr>
        <w:ilvl w:val="0"/>
        <w:numId w:val="0"/>
      </w:numPr>
      <w:spacing w:before="0" w:after="240"/>
      <w:ind w:hanging="0"/>
      <w:jc w:val="left"/>
      <w:outlineLvl w:val="9"/>
    </w:pPr>
    <w:rPr>
      <w:i/>
      <w:iCs/>
      <w:color w:val="365F91"/>
      <w:spacing w:val="15"/>
      <w:sz w:val="36"/>
    </w:rPr>
  </w:style>
  <w:style w:type="paragraph" w:styleId="Style13">
    <w:name w:val="修订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GB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AAA</cp:lastModifiedBy>
  <cp:lastPrinted>2015-04-24T23:44:00Z</cp:lastPrinted>
  <dcterms:modified xsi:type="dcterms:W3CDTF">2020-04-10T09:24:00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